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成都工业学院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2018</w:t>
      </w:r>
      <w:r>
        <w:rPr>
          <w:rFonts w:ascii="宋体" w:hAnsi="宋体" w:cs="宋体"/>
          <w:sz w:val="44"/>
          <w:szCs w:val="44"/>
          <w:lang w:val="en-US" w:eastAsia="zh-CN"/>
        </w:rPr>
        <w:t>年度优秀基层教学集体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tbl>
      <w:tblPr>
        <w:tblW w:w="85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1"/>
        <w:gridCol w:w="2238"/>
        <w:gridCol w:w="3189"/>
        <w:gridCol w:w="2122"/>
      </w:tblGrid>
      <w:tr>
        <w:trPr>
          <w:trHeight w:val="85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32"/>
                <w:szCs w:val="32"/>
                <w:lang w:bidi="ar"/>
              </w:rPr>
              <w:t>编号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32"/>
                <w:szCs w:val="32"/>
                <w:lang w:bidi="ar"/>
              </w:rPr>
              <w:t>集体名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32"/>
                <w:szCs w:val="32"/>
                <w:lang w:bidi="ar"/>
              </w:rPr>
              <w:t>所属部门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32"/>
                <w:szCs w:val="32"/>
                <w:lang w:eastAsia="zh-CN" w:bidi="ar"/>
              </w:rPr>
              <w:t>（单位）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32"/>
                <w:szCs w:val="32"/>
                <w:lang w:eastAsia="zh-CN" w:bidi="ar"/>
              </w:rPr>
              <w:t>领奖代表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材料工程学院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材料工程学院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 w:bidi="ar"/>
              </w:rPr>
              <w:t>谢三山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创新创业学院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创新创业学院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 w:bidi="ar"/>
              </w:rPr>
              <w:t>马新龙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大学化学教研室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建筑与环境工程学院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 w:bidi="ar"/>
              </w:rPr>
              <w:t>李强林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大学英语本科教研室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外语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 w:bidi="ar"/>
              </w:rPr>
              <w:t>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 w:bidi="ar"/>
              </w:rPr>
              <w:t>雷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高等数学教研室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信息与计算科学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 w:bidi="ar"/>
              </w:rPr>
              <w:t>任大源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机械制造及其自动化教研室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机械工程学院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 w:bidi="ar"/>
              </w:rPr>
              <w:t>郑向华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计算机基础教研室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计算机工程学院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 w:bidi="ar"/>
              </w:rPr>
              <w:t>李骥业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网络工程教研室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网络与通信工程学院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 w:bidi="ar"/>
              </w:rPr>
              <w:t>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 w:bidi="ar"/>
              </w:rPr>
              <w:t>敏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微电子教研室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电子工程学院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 w:bidi="ar"/>
              </w:rPr>
              <w:t>赵百川</w:t>
            </w:r>
          </w:p>
        </w:tc>
      </w:tr>
      <w:tr>
        <w:trPr>
          <w:trHeight w:val="68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自动化教研室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电气工程学院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eastAsia="zh-CN"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 w:bidi="ar"/>
              </w:rPr>
              <w:t>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eastAsia="zh-CN" w:bidi="ar"/>
              </w:rPr>
              <w:t>旭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邹颖</cp:lastModifiedBy>
  <dcterms:modified xsi:type="dcterms:W3CDTF">2018-09-05T03:4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