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成都工业学院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sz w:val="44"/>
          <w:szCs w:val="44"/>
          <w:lang w:val="en-US" w:eastAsia="zh-CN"/>
        </w:rPr>
        <w:t>年度优秀教师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tbl>
      <w:tblPr>
        <w:tblW w:w="73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4"/>
        <w:gridCol w:w="2438"/>
        <w:gridCol w:w="3572"/>
      </w:tblGrid>
      <w:tr>
        <w:trPr>
          <w:trHeight w:val="85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32"/>
                <w:szCs w:val="32"/>
              </w:rPr>
              <w:t>编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32"/>
                <w:szCs w:val="32"/>
              </w:rPr>
              <w:t>所属部门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32"/>
                <w:szCs w:val="32"/>
                <w:lang w:eastAsia="zh-CN"/>
              </w:rPr>
              <w:t>（单位）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陈琳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信息与计算科学系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陈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机械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成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创新创业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伏思静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机械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高凤翔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外语系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李强林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建筑与环境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刘杰慧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材料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刘俊伯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电子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刘源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人文与设计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唐婷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电气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田义江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经济与管理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邬忠萍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材料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肖菊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电子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杨雅志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计算机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张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马克思主义学院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  <w:lang w:bidi="ar"/>
              </w:rPr>
              <w:t>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bidi="ar"/>
              </w:rPr>
              <w:t>)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5T08:1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