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中共成都工业学院委员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成都工业学院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关于表彰近一年来学校集体、个人获得省级及以上奖项的通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近一年来，在学校党政的正确领导下，全校教职员工以立德树人为己任，紧紧围绕本科教学工作，艰苦奋斗、干事创业，在多方面都取得了斐然成绩。为进一步激励更多教职员工积极进取、奋发有为，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严余松、李成大、陈传伟等人荣获四川省第八届高等教育优秀教学成果一等奖，刘俊伯荣获四川省“优秀教师”称号，任大源荣获</w:t>
      </w:r>
      <w:r>
        <w:rPr>
          <w:rFonts w:ascii="仿宋" w:hAnsi="仿宋" w:cs="仿宋" w:eastAsia="仿宋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全国高校数学微课程设计竞赛二等奖等</w:t>
      </w:r>
      <w:r>
        <w:rPr>
          <w:rFonts w:eastAsia="仿宋" w:cs="仿宋" w:ascii="仿宋" w:hAnsi="仿宋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39</w:t>
      </w:r>
      <w:r>
        <w:rPr>
          <w:rFonts w:ascii="仿宋" w:hAnsi="仿宋" w:cs="仿宋" w:eastAsia="仿宋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项省级及以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获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表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报（详细名单见附件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希望受到表彰的集体和个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再接再厉、再创懋绩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希望全校教职员工以受到表彰的集体和个人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典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弘扬高尚师德、潜心立德树人，为学校改革与发展再创新局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！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成都工业学院委员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成都工业学院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：省级及以上各类获奖表彰名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颜畅</cp:lastModifiedBy>
  <dcterms:modified xsi:type="dcterms:W3CDTF">2018-09-07T07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