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优秀基层教学集体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tbl>
      <w:tblPr>
        <w:tblW w:w="78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3005"/>
        <w:gridCol w:w="3572"/>
      </w:tblGrid>
      <w:tr>
        <w:trPr>
          <w:trHeight w:val="8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集体名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所属部门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eastAsia="zh-CN" w:bidi="ar"/>
              </w:rPr>
              <w:t>（单位）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创新创业学院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创新创业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大学化学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建筑与环境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大学英语本科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外语系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高等数学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信息与计算科学系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机械制造及其自动化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机械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计算机基础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计算机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网络工程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网络与通信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微电子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子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自动化教研室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气工程学院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5T08:1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