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成都工业学院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018</w:t>
      </w:r>
      <w:r>
        <w:rPr>
          <w:rFonts w:ascii="宋体" w:hAnsi="宋体" w:cs="宋体"/>
          <w:sz w:val="44"/>
          <w:szCs w:val="44"/>
          <w:lang w:val="en-US" w:eastAsia="zh-CN"/>
        </w:rPr>
        <w:t>年度科研工作先进个人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391795</wp:posOffset>
                </wp:positionV>
                <wp:extent cx="4644390" cy="4435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4390" cy="443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04"/>
                              <w:gridCol w:w="2438"/>
                              <w:gridCol w:w="3572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 w:bidi="ar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 w:bidi="ar"/>
                                    </w:rPr>
                                    <w:t>所属部门（单位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严月浩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机械工程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邱士安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材料工程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周 行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计算机工程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赵百川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电子工程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傅 林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网通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林 蔚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外语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张 艳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体育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陈敏燕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创新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吴非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人事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pt;height:349.25pt;mso-wrap-distance-left:9pt;mso-wrap-distance-right:9pt;mso-wrap-distance-top:0pt;mso-wrap-distance-bottom:0pt;margin-top:30.85pt;mso-position-vertical-relative:text;margin-left:109.3pt;mso-position-horizontal-relative:page">
                <v:fill opacity="0f"/>
                <v:textbox inset="0in,0in,0in,0in">
                  <w:txbxContent>
                    <w:tbl>
                      <w:tblPr>
                        <w:tblW w:w="7314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04"/>
                        <w:gridCol w:w="2438"/>
                        <w:gridCol w:w="3572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val="en-US" w:eastAsia="zh-CN" w:bidi="ar"/>
                              </w:rPr>
                              <w:t>编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val="en-US" w:eastAsia="zh-CN" w:bidi="ar"/>
                              </w:rPr>
                              <w:t>所属部门（单位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严月浩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机械工程学院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邱士安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材料工程学院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周 行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计算机工程学院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赵百川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电子工程学院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傅 林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网通学院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林 蔚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外语系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张 艳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体育部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陈敏燕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创新学院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吴非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人事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颜畅</cp:lastModifiedBy>
  <dcterms:modified xsi:type="dcterms:W3CDTF">2018-09-05T08:2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