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优秀青年教师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2085</wp:posOffset>
                </wp:positionH>
                <wp:positionV relativeFrom="page">
                  <wp:posOffset>2066925</wp:posOffset>
                </wp:positionV>
                <wp:extent cx="4644390" cy="486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486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4"/>
                              <w:gridCol w:w="2438"/>
                              <w:gridCol w:w="3572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所属部门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val="en-US" w:eastAsia="zh-CN" w:bidi="ar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eastAsia="zh-CN" w:bidi="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蔡琴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电气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曹静婕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外语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官芯如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马克思主义学院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筹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郭丽芳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网络与通信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景江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建筑与环境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李丹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电子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宋心宇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经济与管理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苏睿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机械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鲜勇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材料工程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郑茂波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lang w:bidi="ar"/>
                                    </w:rPr>
                                    <w:t>信息与计算科学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383pt;mso-wrap-distance-left:9pt;mso-wrap-distance-right:9pt;mso-wrap-distance-top:0pt;mso-wrap-distance-bottom:0pt;margin-top:162.75pt;mso-position-vertical-relative:page;margin-left:113.55pt;mso-position-horizontal-relative:page">
                <v:fill opacity="0f"/>
                <v:textbox inset="0in,0in,0in,0in">
                  <w:txbxContent>
                    <w:tbl>
                      <w:tblPr>
                        <w:tblW w:w="731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4"/>
                        <w:gridCol w:w="2438"/>
                        <w:gridCol w:w="3572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32"/>
                                <w:szCs w:val="32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所属部门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eastAsia="zh-CN" w:bidi="ar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 w:bidi="ar"/>
                              </w:rPr>
                              <w:t>单位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color w:val="000000"/>
                                <w:kern w:val="0"/>
                                <w:sz w:val="32"/>
                                <w:szCs w:val="32"/>
                                <w:lang w:eastAsia="zh-CN" w:bidi="ar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蔡琴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电气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曹静婕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外语系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官芯如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马克思主义学院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筹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郭丽芳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网络与通信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景江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建筑与环境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李丹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电子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宋心宇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经济与管理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苏睿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机械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鲜勇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材料工程学院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郑茂波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kern w:val="0"/>
                                <w:sz w:val="32"/>
                                <w:szCs w:val="32"/>
                                <w:lang w:bidi="ar"/>
                              </w:rPr>
                              <w:t>信息与计算科学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7T02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