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成都工业学院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sz w:val="44"/>
          <w:szCs w:val="44"/>
          <w:lang w:val="en-US" w:eastAsia="zh-CN"/>
        </w:rPr>
        <w:t>年度优秀教育工作者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tbl>
      <w:tblPr>
        <w:tblW w:w="83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3123"/>
        <w:gridCol w:w="1663"/>
        <w:gridCol w:w="2934"/>
      </w:tblGrid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编号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评奖类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bidi="ar"/>
              </w:rPr>
              <w:t>所属部门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  <w:lang w:eastAsia="zh-CN" w:bidi="ar"/>
              </w:rPr>
              <w:t>（单位）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学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黄立平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电子工程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学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李骥业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计算机工程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学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刘海琼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材料工程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学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秦俭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经济与管理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学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任大源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信息与计算科学系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学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粟深蓉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马克思主义学院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辅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罗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后勤服务集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辅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罗瑛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继续教育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辅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骆瑛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图书与档案信息中心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管理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曾俊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教务处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管理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王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经济与管理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管理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吴丽红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机械工程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管理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余波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网络与通信工程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辅导员</w:t>
            </w:r>
            <w:r>
              <w:rPr>
                <w:rStyle w:val="Font21"/>
                <w:rFonts w:eastAsia="仿宋_GB2312;仿宋" w:ascii="仿宋_GB2312;仿宋" w:hAnsi="仿宋_GB2312;仿宋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丁茜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电子工程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辅导员</w:t>
            </w:r>
            <w:r>
              <w:rPr>
                <w:rStyle w:val="Font21"/>
                <w:rFonts w:eastAsia="仿宋_GB2312;仿宋" w:ascii="仿宋_GB2312;仿宋" w:hAnsi="仿宋_GB2312;仿宋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李健怡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机械工程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辅导员</w:t>
            </w:r>
            <w:r>
              <w:rPr>
                <w:rStyle w:val="Font21"/>
                <w:rFonts w:eastAsia="仿宋_GB2312;仿宋" w:ascii="仿宋_GB2312;仿宋" w:hAnsi="仿宋_GB2312;仿宋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濮雪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材料工程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辅导员</w:t>
            </w:r>
            <w:r>
              <w:rPr>
                <w:rStyle w:val="Font21"/>
                <w:rFonts w:eastAsia="仿宋_GB2312;仿宋" w:ascii="仿宋_GB2312;仿宋" w:hAnsi="仿宋_GB2312;仿宋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乔少平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电气工程学院</w:t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优秀教育工作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辅导员</w:t>
            </w:r>
            <w:r>
              <w:rPr>
                <w:rStyle w:val="Font21"/>
                <w:rFonts w:eastAsia="仿宋_GB2312;仿宋" w:ascii="仿宋_GB2312;仿宋" w:hAnsi="仿宋_GB2312;仿宋"/>
                <w:sz w:val="28"/>
                <w:szCs w:val="28"/>
                <w:lang w:bidi="ar"/>
              </w:rPr>
              <w:t>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吴勇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bidi="ar"/>
              </w:rPr>
              <w:t>建筑与环境工程学院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颜畅</cp:lastModifiedBy>
  <dcterms:modified xsi:type="dcterms:W3CDTF">2018-09-07T02:2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